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016"/>
        <w:gridCol w:w="1477"/>
        <w:gridCol w:w="2486"/>
        <w:gridCol w:w="1139"/>
        <w:gridCol w:w="1056"/>
        <w:gridCol w:w="1100"/>
        <w:gridCol w:w="1237"/>
        <w:gridCol w:w="1795"/>
        <w:gridCol w:w="1368"/>
        <w:gridCol w:w="978"/>
        <w:gridCol w:w="819"/>
        <w:gridCol w:w="760"/>
      </w:tblGrid>
      <w:tr>
        <w:trPr>
          <w:trHeight w:val="406" w:hRule="atLeast"/>
        </w:trPr>
        <w:tc>
          <w:tcPr>
            <w:tcW w:w="156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 данных об учителях английского языка</w:t>
            </w:r>
          </w:p>
        </w:tc>
      </w:tr>
      <w:tr>
        <w:trPr>
          <w:trHeight w:val="1537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(число, месяц, год)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З (факультет, год окончания) переподготовка(что,где,когда)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узка (ставка и количество часов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(год присвоения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 (общий, педагогический, по должности)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 проживания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 прописке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 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 обяз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ады (год)</w:t>
            </w:r>
          </w:p>
        </w:tc>
      </w:tr>
      <w:tr>
        <w:trPr>
          <w:trHeight w:val="2719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амова Раиса Данилевна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1981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ПУ (Факультет иностранных языков, 2003 год)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английского язык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часов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я кв категория (2014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л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– 12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лжности – 12 лет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накаево ул. Шайхутдинова, 15-70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 Ютазинский район с.Старый Каразерик ул.Тукая, 72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17-232-6359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тная Грамота МО и Н РТ  - 2018</w:t>
            </w:r>
          </w:p>
        </w:tc>
      </w:tr>
      <w:tr>
        <w:trPr>
          <w:trHeight w:val="2719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иева А.В.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8.1972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кирский государственный университет, ФРГФ, 1996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анг.язык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я, 2016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го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.стаж 22года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Азнакаево, ул.Султангалеева, 8-53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Азнакаево, ул.Султангалеева, 8-53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2852790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19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итова Г.И.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.1981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ГПУ, русско-английское отделение, 2003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английского язык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кат.,2015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5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накаево, ул.Строителей 12а -5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накаево, ул.Строителей 12а -5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270432160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тная грамота Главы, 2018</w:t>
            </w:r>
            <w:bookmarkStart w:id="0" w:name="_GoBack"/>
            <w:bookmarkEnd w:id="0"/>
          </w:p>
        </w:tc>
      </w:tr>
      <w:tr>
        <w:trPr>
          <w:trHeight w:val="2719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ипова Гузалия Азгаровна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2.1962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ПИ им.В.В.Куйбышева, немецкий и английский языки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английского язык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кат, 2015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3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накаево,ул.Нахимова 2-42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накаево, ул.Нахимова 2-42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72644620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тная грамота МО и РТ,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тная грамота Главы, 2012,201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6:57:00Z</dcterms:created>
  <dc:creator>Раиса Низамова</dc:creator>
  <dc:description/>
  <dc:language>en-US</dc:language>
  <cp:lastModifiedBy>Ильсеяр</cp:lastModifiedBy>
  <dcterms:modified xsi:type="dcterms:W3CDTF">2019-02-02T06:57:00Z</dcterms:modified>
  <cp:revision>2</cp:revision>
  <dc:subject/>
  <dc:title/>
</cp:coreProperties>
</file>